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-461645</wp:posOffset>
                </wp:positionV>
                <wp:extent cx="60286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bil Green" w:hAnsi="Sybil Green" w:cs="Sybil Green"/>
                                <w:b/>
                                <w:b/>
                                <w:color w:val="99CC00"/>
                                <w:sz w:val="72"/>
                                <w:szCs w:val="72"/>
                                <w:u w:val="single"/>
                              </w:rPr>
                            </w:pPr>
                            <w:r>
                              <w:rPr>
                                <w:rFonts w:cs="Sybil Green" w:ascii="Sybil Green" w:hAnsi="Sybil Green"/>
                                <w:b/>
                                <w:color w:val="99CC00"/>
                                <w:sz w:val="72"/>
                                <w:szCs w:val="72"/>
                                <w:u w:val="single"/>
                              </w:rPr>
                              <w:t>Fur Mein Gesundhei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54.7pt;mso-wrap-distance-left:9.05pt;mso-wrap-distance-right:9.05pt;mso-wrap-distance-top:0pt;mso-wrap-distance-bottom:0pt;margin-top:-3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bil Green" w:hAnsi="Sybil Green" w:cs="Sybil Green"/>
                          <w:b/>
                          <w:b/>
                          <w:color w:val="99CC00"/>
                          <w:sz w:val="72"/>
                          <w:szCs w:val="72"/>
                          <w:u w:val="single"/>
                        </w:rPr>
                      </w:pPr>
                      <w:r>
                        <w:rPr>
                          <w:rFonts w:cs="Sybil Green" w:ascii="Sybil Green" w:hAnsi="Sybil Green"/>
                          <w:b/>
                          <w:color w:val="99CC00"/>
                          <w:sz w:val="72"/>
                          <w:szCs w:val="72"/>
                          <w:u w:val="single"/>
                        </w:rPr>
                        <w:t>Fur Mein Gesundhei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167640</wp:posOffset>
            </wp:positionV>
            <wp:extent cx="2362200" cy="2058670"/>
            <wp:effectExtent l="0" t="0" r="0" b="0"/>
            <wp:wrapTight wrapText="right">
              <wp:wrapPolygon edited="0">
                <wp:start x="-62" y="0"/>
                <wp:lineTo x="-62" y="21466"/>
                <wp:lineTo x="21600" y="21466"/>
                <wp:lineTo x="21600" y="0"/>
                <wp:lineTo x="-6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9455</wp:posOffset>
                </wp:positionH>
                <wp:positionV relativeFrom="paragraph">
                  <wp:posOffset>163195</wp:posOffset>
                </wp:positionV>
                <wp:extent cx="19900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bil Green" w:hAnsi="Sybil Green" w:cs="Sybil Green"/>
                                <w:color w:val="99C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ybil Green" w:ascii="Sybil Green" w:hAnsi="Sybil Green"/>
                                <w:color w:val="99CC00"/>
                                <w:sz w:val="28"/>
                                <w:szCs w:val="28"/>
                              </w:rPr>
                              <w:t>Veronika Mitche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7.7pt;mso-wrap-distance-left:9.05pt;mso-wrap-distance-right:9.05pt;mso-wrap-distance-top:0pt;mso-wrap-distance-bottom:0pt;margin-top:12.85pt;mso-position-vertical-relative:text;margin-left:5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bil Green" w:hAnsi="Sybil Green" w:cs="Sybil Green"/>
                          <w:color w:val="99CC00"/>
                          <w:sz w:val="28"/>
                          <w:szCs w:val="28"/>
                        </w:rPr>
                      </w:pPr>
                      <w:r>
                        <w:rPr>
                          <w:rFonts w:cs="Sybil Green" w:ascii="Sybil Green" w:hAnsi="Sybil Green"/>
                          <w:color w:val="99CC00"/>
                          <w:sz w:val="28"/>
                          <w:szCs w:val="28"/>
                        </w:rPr>
                        <w:t>Veronika Mitch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5" w:leader="none"/>
        </w:tabs>
        <w:ind w:left="1440" w:hanging="0"/>
        <w:jc w:val="center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tabs>
          <w:tab w:val="clear" w:pos="720"/>
          <w:tab w:val="left" w:pos="1275" w:leader="none"/>
        </w:tabs>
        <w:ind w:left="1440" w:hanging="0"/>
        <w:jc w:val="center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tabs>
          <w:tab w:val="clear" w:pos="720"/>
          <w:tab w:val="left" w:pos="1275" w:leader="none"/>
        </w:tabs>
        <w:ind w:left="1440" w:hanging="0"/>
        <w:jc w:val="center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35560</wp:posOffset>
                </wp:positionV>
                <wp:extent cx="35814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pt;margin-top:2.8pt;width:28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75" w:leader="none"/>
        </w:tabs>
        <w:ind w:left="1440" w:hanging="0"/>
        <w:jc w:val="center"/>
        <w:rPr>
          <w:rFonts w:ascii="Teen" w:hAnsi="Teen" w:cs="Teen"/>
          <w:color w:val="993366"/>
          <w:sz w:val="36"/>
          <w:szCs w:val="36"/>
        </w:rPr>
      </w:pPr>
      <w:r>
        <w:rPr>
          <w:rFonts w:cs="Teen" w:ascii="Teen" w:hAnsi="Teen"/>
          <w:color w:val="993366"/>
          <w:sz w:val="36"/>
          <w:szCs w:val="36"/>
        </w:rPr>
        <w:t>Ich esse viel Obst jeden Tag. Mein Lieblingsobst sind Apfeln.</w:t>
      </w:r>
    </w:p>
    <w:p>
      <w:pPr>
        <w:pStyle w:val="Normal"/>
        <w:rPr>
          <w:rFonts w:ascii="Teen" w:hAnsi="Teen" w:cs="Teen"/>
          <w:color w:val="993366"/>
          <w:sz w:val="32"/>
          <w:szCs w:val="32"/>
        </w:rPr>
      </w:pPr>
      <w:r>
        <w:rPr>
          <w:rFonts w:cs="Teen" w:ascii="Teen" w:hAnsi="Teen"/>
          <w:color w:val="993366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135255</wp:posOffset>
            </wp:positionV>
            <wp:extent cx="1781810" cy="2248535"/>
            <wp:effectExtent l="0" t="0" r="0" b="0"/>
            <wp:wrapTight wrapText="bothSides">
              <wp:wrapPolygon edited="0">
                <wp:start x="14930" y="0"/>
                <wp:lineTo x="13478" y="915"/>
                <wp:lineTo x="12900" y="1377"/>
                <wp:lineTo x="12900" y="1835"/>
                <wp:lineTo x="4053" y="1947"/>
                <wp:lineTo x="3618" y="2293"/>
                <wp:lineTo x="5649" y="3672"/>
                <wp:lineTo x="3041" y="3900"/>
                <wp:lineTo x="3326" y="4821"/>
                <wp:lineTo x="10436" y="5513"/>
                <wp:lineTo x="10436" y="6432"/>
                <wp:lineTo x="11156" y="7348"/>
                <wp:lineTo x="11882" y="7348"/>
                <wp:lineTo x="3767" y="8727"/>
                <wp:lineTo x="867" y="9535"/>
                <wp:lineTo x="867" y="9647"/>
                <wp:lineTo x="3326" y="11026"/>
                <wp:lineTo x="1153" y="12866"/>
                <wp:lineTo x="-144" y="14702"/>
                <wp:lineTo x="-2" y="16542"/>
                <wp:lineTo x="1737" y="18379"/>
                <wp:lineTo x="5649" y="20332"/>
                <wp:lineTo x="10870" y="21481"/>
                <wp:lineTo x="11304" y="21481"/>
                <wp:lineTo x="13044" y="21481"/>
                <wp:lineTo x="13621" y="21136"/>
                <wp:lineTo x="12460" y="20794"/>
                <wp:lineTo x="9131" y="20215"/>
                <wp:lineTo x="14782" y="20215"/>
                <wp:lineTo x="18407" y="19528"/>
                <wp:lineTo x="18407" y="18379"/>
                <wp:lineTo x="21600" y="16542"/>
                <wp:lineTo x="21600" y="15851"/>
                <wp:lineTo x="18985" y="14702"/>
                <wp:lineTo x="18842" y="12866"/>
                <wp:lineTo x="17973" y="11026"/>
                <wp:lineTo x="16812" y="9189"/>
                <wp:lineTo x="17390" y="9189"/>
                <wp:lineTo x="19134" y="7811"/>
                <wp:lineTo x="18985" y="7348"/>
                <wp:lineTo x="17825" y="5513"/>
                <wp:lineTo x="18551" y="3672"/>
                <wp:lineTo x="18116" y="1490"/>
                <wp:lineTo x="16669" y="112"/>
                <wp:lineTo x="16086" y="0"/>
                <wp:lineTo x="1493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7170</wp:posOffset>
                </wp:positionV>
                <wp:extent cx="4114800" cy="1257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.1pt;width:32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75" w:leader="none"/>
        </w:tabs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tabs>
          <w:tab w:val="clear" w:pos="720"/>
          <w:tab w:val="left" w:pos="1275" w:leader="none"/>
          <w:tab w:val="left" w:pos="4170" w:leader="none"/>
        </w:tabs>
        <w:jc w:val="center"/>
        <w:rPr>
          <w:rFonts w:ascii="Teen" w:hAnsi="Teen" w:cs="Teen"/>
          <w:color w:val="993366"/>
          <w:sz w:val="36"/>
          <w:szCs w:val="36"/>
        </w:rPr>
      </w:pPr>
      <w:r>
        <w:rPr>
          <w:rFonts w:cs="Teen" w:ascii="Teen" w:hAnsi="Teen"/>
          <w:color w:val="993366"/>
          <w:sz w:val="36"/>
          <w:szCs w:val="36"/>
        </w:rPr>
        <w:t>Ich Jogge jeden Tag nach der Schule.</w:t>
      </w:r>
    </w:p>
    <w:p>
      <w:pPr>
        <w:pStyle w:val="Normal"/>
        <w:jc w:val="center"/>
        <w:rPr>
          <w:rFonts w:ascii="Teen" w:hAnsi="Teen" w:cs="Teen"/>
          <w:sz w:val="36"/>
          <w:szCs w:val="36"/>
        </w:rPr>
      </w:pPr>
      <w:r>
        <w:rPr>
          <w:rFonts w:cs="Teen" w:ascii="Teen" w:hAnsi="Teen"/>
          <w:color w:val="993366"/>
          <w:sz w:val="36"/>
          <w:szCs w:val="36"/>
        </w:rPr>
        <w:t>Einmal in die Wocke, Ich jogge mit meinen Hund.</w:t>
      </w:r>
    </w:p>
    <w:p>
      <w:pPr>
        <w:pStyle w:val="Normal"/>
        <w:rPr>
          <w:rFonts w:ascii="Teen" w:hAnsi="Teen" w:cs="Teen"/>
          <w:sz w:val="32"/>
          <w:szCs w:val="32"/>
        </w:rPr>
      </w:pPr>
      <w:r>
        <w:rPr>
          <w:rFonts w:cs="Teen" w:ascii="Teen" w:hAnsi="Tee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275" w:leader="none"/>
          <w:tab w:val="left" w:pos="4170" w:leader="none"/>
        </w:tabs>
        <w:ind w:left="720" w:hanging="0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</w:rPr>
      </w:r>
    </w:p>
    <w:p>
      <w:pPr>
        <w:pStyle w:val="Normal"/>
        <w:tabs>
          <w:tab w:val="clear" w:pos="720"/>
          <w:tab w:val="left" w:pos="1275" w:leader="none"/>
          <w:tab w:val="left" w:pos="4170" w:leader="none"/>
        </w:tabs>
        <w:ind w:left="720" w:hanging="0"/>
        <w:rPr>
          <w:color w:val="993366"/>
          <w:sz w:val="32"/>
          <w:szCs w:val="32"/>
          <w:lang w:val="en-US" w:eastAsia="en-US"/>
        </w:rPr>
      </w:pPr>
      <w:r>
        <w:rPr>
          <w:color w:val="993366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4800</wp:posOffset>
                </wp:positionH>
                <wp:positionV relativeFrom="paragraph">
                  <wp:posOffset>220980</wp:posOffset>
                </wp:positionV>
                <wp:extent cx="5867400" cy="800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17.4pt;width:46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75" w:leader="none"/>
          <w:tab w:val="left" w:pos="4170" w:leader="none"/>
        </w:tabs>
        <w:ind w:left="720" w:hanging="0"/>
        <w:rPr>
          <w:rFonts w:ascii="Teen" w:hAnsi="Teen" w:cs="Teen"/>
          <w:color w:val="993366"/>
          <w:sz w:val="36"/>
          <w:szCs w:val="36"/>
        </w:rPr>
      </w:pPr>
      <w:r>
        <w:rPr>
          <w:rFonts w:cs="Teen" w:ascii="Teen" w:hAnsi="Teen"/>
          <w:color w:val="993366"/>
          <w:sz w:val="36"/>
          <w:szCs w:val="36"/>
        </w:rPr>
        <w:t>Ich trinke keinen Alkohol und</w:t>
      </w:r>
    </w:p>
    <w:p>
      <w:pPr>
        <w:pStyle w:val="Normal"/>
        <w:tabs>
          <w:tab w:val="clear" w:pos="720"/>
          <w:tab w:val="left" w:pos="1275" w:leader="none"/>
          <w:tab w:val="left" w:pos="4170" w:leader="none"/>
        </w:tabs>
        <w:ind w:left="720" w:hanging="0"/>
        <w:jc w:val="center"/>
        <w:rPr>
          <w:rFonts w:ascii="Teen" w:hAnsi="Teen" w:cs="Teen"/>
          <w:color w:val="993366"/>
          <w:sz w:val="36"/>
          <w:szCs w:val="36"/>
        </w:rPr>
      </w:pPr>
      <w:r>
        <w:rPr>
          <w:rFonts w:cs="Teen" w:ascii="Teen" w:hAnsi="Teen"/>
          <w:color w:val="993366"/>
          <w:sz w:val="36"/>
          <w:szCs w:val="36"/>
        </w:rPr>
        <w:t>raucht nicht, weil es nicht gut fur mein Gesundheit ist.</w:t>
      </w:r>
    </w:p>
    <w:p>
      <w:pPr>
        <w:pStyle w:val="Normal"/>
        <w:tabs>
          <w:tab w:val="clear" w:pos="720"/>
          <w:tab w:val="left" w:pos="1275" w:leader="none"/>
          <w:tab w:val="left" w:pos="4170" w:leader="none"/>
        </w:tabs>
        <w:ind w:left="720" w:hanging="0"/>
        <w:jc w:val="center"/>
        <w:rPr>
          <w:rFonts w:ascii="Teen" w:hAnsi="Teen" w:cs="Teen"/>
          <w:color w:val="993366"/>
          <w:sz w:val="36"/>
          <w:szCs w:val="36"/>
          <w:lang w:val="en-US" w:eastAsia="en-US"/>
        </w:rPr>
      </w:pPr>
      <w:r>
        <w:rPr>
          <w:rFonts w:cs="Teen" w:ascii="Teen" w:hAnsi="Teen"/>
          <w:color w:val="993366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166370</wp:posOffset>
                </wp:positionV>
                <wp:extent cx="2362200" cy="194310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9432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993366">
                            <a:alpha val="75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-12pt;margin-top:13.1pt;width:185.95pt;height:152.95pt;mso-wrap-style:none;v-text-anchor:middle">
                <v:fill o:detectmouseclick="t" type="solid" color2="#66cc99" opacity="0.75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0</wp:posOffset>
                </wp:positionH>
                <wp:positionV relativeFrom="paragraph">
                  <wp:posOffset>166370</wp:posOffset>
                </wp:positionV>
                <wp:extent cx="2362200" cy="1943100"/>
                <wp:effectExtent l="190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9432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993366">
                            <a:alpha val="75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264pt;margin-top:13.1pt;width:185.95pt;height:152.95pt;mso-wrap-style:none;v-text-anchor:middle">
                <v:fill o:detectmouseclick="t" type="solid" color2="#66cc99" opacity="0.75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75" w:leader="none"/>
          <w:tab w:val="left" w:pos="4170" w:leader="none"/>
        </w:tabs>
        <w:ind w:left="720" w:hanging="0"/>
        <w:jc w:val="center"/>
        <w:rPr>
          <w:rFonts w:ascii="Teen" w:hAnsi="Teen" w:cs="Teen"/>
          <w:i/>
          <w:i/>
          <w:color w:val="993366"/>
          <w:sz w:val="36"/>
          <w:szCs w:val="36"/>
          <w:lang w:val="en-US" w:eastAsia="en-US"/>
        </w:rPr>
      </w:pPr>
      <w:r>
        <w:rPr>
          <w:rFonts w:cs="Teen" w:ascii="Teen" w:hAnsi="Teen"/>
          <w:i/>
          <w:color w:val="993366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46990</wp:posOffset>
            </wp:positionV>
            <wp:extent cx="1080770" cy="1600200"/>
            <wp:effectExtent l="0" t="0" r="0" b="0"/>
            <wp:wrapTight wrapText="bothSides">
              <wp:wrapPolygon edited="0">
                <wp:start x="9875" y="224"/>
                <wp:lineTo x="7029" y="1016"/>
                <wp:lineTo x="7029" y="1693"/>
                <wp:lineTo x="10709" y="2033"/>
                <wp:lineTo x="4685" y="3164"/>
                <wp:lineTo x="2341" y="3727"/>
                <wp:lineTo x="495" y="5426"/>
                <wp:lineTo x="1335" y="9268"/>
                <wp:lineTo x="1335" y="9608"/>
                <wp:lineTo x="1500" y="11078"/>
                <wp:lineTo x="3347" y="12887"/>
                <wp:lineTo x="2672" y="18318"/>
                <wp:lineTo x="2003" y="19449"/>
                <wp:lineTo x="2003" y="20013"/>
                <wp:lineTo x="2341" y="20466"/>
                <wp:lineTo x="5690" y="21483"/>
                <wp:lineTo x="6691" y="21483"/>
                <wp:lineTo x="13728" y="21483"/>
                <wp:lineTo x="14728" y="21483"/>
                <wp:lineTo x="17912" y="20466"/>
                <wp:lineTo x="18580" y="19788"/>
                <wp:lineTo x="18580" y="19106"/>
                <wp:lineTo x="17746" y="18318"/>
                <wp:lineTo x="20593" y="16509"/>
                <wp:lineTo x="21427" y="10515"/>
                <wp:lineTo x="20758" y="9497"/>
                <wp:lineTo x="19924" y="9268"/>
                <wp:lineTo x="19083" y="7459"/>
                <wp:lineTo x="19249" y="5536"/>
                <wp:lineTo x="18249" y="4519"/>
                <wp:lineTo x="17408" y="3842"/>
                <wp:lineTo x="14059" y="2824"/>
                <wp:lineTo x="10709" y="2033"/>
                <wp:lineTo x="10709" y="224"/>
                <wp:lineTo x="9875" y="224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33800</wp:posOffset>
            </wp:positionH>
            <wp:positionV relativeFrom="paragraph">
              <wp:posOffset>161290</wp:posOffset>
            </wp:positionV>
            <wp:extent cx="1609725" cy="1257300"/>
            <wp:effectExtent l="0" t="0" r="0" b="0"/>
            <wp:wrapTight wrapText="bothSides">
              <wp:wrapPolygon edited="0">
                <wp:start x="4598" y="485"/>
                <wp:lineTo x="4852" y="3102"/>
                <wp:lineTo x="1658" y="6216"/>
                <wp:lineTo x="377" y="8176"/>
                <wp:lineTo x="377" y="9325"/>
                <wp:lineTo x="1531" y="10959"/>
                <wp:lineTo x="2296" y="10959"/>
                <wp:lineTo x="1531" y="13577"/>
                <wp:lineTo x="888" y="14234"/>
                <wp:lineTo x="124" y="15702"/>
                <wp:lineTo x="124" y="17177"/>
                <wp:lineTo x="2296" y="18810"/>
                <wp:lineTo x="3702" y="18810"/>
                <wp:lineTo x="2680" y="20452"/>
                <wp:lineTo x="2807" y="20943"/>
                <wp:lineTo x="5620" y="21103"/>
                <wp:lineTo x="7665" y="21103"/>
                <wp:lineTo x="17125" y="21103"/>
                <wp:lineTo x="21468" y="20452"/>
                <wp:lineTo x="21600" y="16685"/>
                <wp:lineTo x="19681" y="16525"/>
                <wp:lineTo x="2807" y="16194"/>
                <wp:lineTo x="5874" y="13577"/>
                <wp:lineTo x="6385" y="13577"/>
                <wp:lineTo x="6769" y="12102"/>
                <wp:lineTo x="6643" y="10959"/>
                <wp:lineTo x="4852" y="9485"/>
                <wp:lineTo x="3191" y="8342"/>
                <wp:lineTo x="6512" y="3433"/>
                <wp:lineTo x="6769" y="2616"/>
                <wp:lineTo x="6131" y="1468"/>
                <wp:lineTo x="5109" y="485"/>
                <wp:lineTo x="4598" y="485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bil Green">
    <w:charset w:val="00"/>
    <w:family w:val="auto"/>
    <w:pitch w:val="variable"/>
  </w:font>
  <w:font w:name="Tee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8:18:00Z</dcterms:created>
  <dc:creator>CUSD220</dc:creator>
  <dc:description/>
  <cp:keywords/>
  <dc:language>en-US</dc:language>
  <cp:lastModifiedBy>CUSD220</cp:lastModifiedBy>
  <dcterms:modified xsi:type="dcterms:W3CDTF">2012-02-21T18:39:00Z</dcterms:modified>
  <cp:revision>1</cp:revision>
  <dc:subject/>
  <dc:title/>
</cp:coreProperties>
</file>